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2.17) 03-06.98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Максатих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0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05 км.</w:t>
      </w:r>
    </w:p>
    <w:p>
      <w:pPr>
        <w:pStyle w:val="Style7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3539"/>
        <w:gridCol w:w="5529"/>
      </w:tblGrid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Твер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5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пгт. Максатих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 Максатиха Тверская область, пгт Максатиха, ул. им. Нового, 1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310"/>
        <w:gridCol w:w="3892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М-1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ый Волжский мост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Зар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тверецкий бульвар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Автомобильная дорога 28К-0034 «Вышний Волочек-Бежецк-Сонково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Нов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Максат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310"/>
        <w:gridCol w:w="3892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Нов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Максатих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Автомобильная дорога 28К-0034 «Вышний Волочек-Бежецк-Сонково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Автомобильная дорога 28К-0058 «Тверь-Бежецк-Весьегонск-У сложна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ый Волжский мост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М-1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1"/>
        <w:gridCol w:w="1790"/>
        <w:gridCol w:w="1697"/>
        <w:gridCol w:w="1476"/>
        <w:gridCol w:w="1700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701"/>
        <w:gridCol w:w="1559"/>
        <w:gridCol w:w="1561"/>
        <w:gridCol w:w="1700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Franklin Gothic Medium Cond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 w:cs="Calibri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 w:cs="Calibri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 w:cs="Calibri"/>
      <w:sz w:val="18"/>
      <w:szCs w:val="18"/>
    </w:rPr>
  </w:style>
  <w:style w:type="character" w:styleId="FontStyle32">
    <w:name w:val="Font Style3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 w:cs="Calibri"/>
      <w:sz w:val="14"/>
      <w:szCs w:val="14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2:00Z</dcterms:created>
  <dc:creator/>
  <dc:description/>
  <dc:language>en-US</dc:language>
  <cp:lastModifiedBy/>
  <dcterms:modified xsi:type="dcterms:W3CDTF">2018-01-29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